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widowControl w:val="false"/>
        <w:suppressAutoHyphens w:val="true"/>
        <w:spacing w:lineRule="auto" w:line="240" w:before="0" w:after="0"/>
        <w:jc w:val="left"/>
        <w:rPr>
          <w:rFonts w:ascii="Times New Roman" w:hAnsi="Times New Roman" w:cs="Times New Roman"/>
          <w:b/>
          <w:b/>
          <w:bCs/>
          <w:kern w:val="0"/>
          <w:sz w:val="28"/>
          <w:szCs w:val="28"/>
          <w:lang w:bidi="ar-SA"/>
        </w:rPr>
      </w:pPr>
      <w:r>
        <w:rPr>
          <w:rFonts w:cs="Times New Roman" w:ascii="Times New Roman" w:hAnsi="Times New Roman"/>
          <w:b/>
          <w:bCs/>
          <w:kern w:val="0"/>
          <w:sz w:val="28"/>
          <w:szCs w:val="28"/>
          <w:lang w:bidi="ar-SA"/>
        </w:rPr>
        <w:t>Практичне заняття № 1</w:t>
      </w:r>
    </w:p>
    <w:p>
      <w:pPr>
        <w:pStyle w:val="FR3"/>
        <w:widowControl w:val="false"/>
        <w:suppressAutoHyphens w:val="true"/>
        <w:spacing w:lineRule="auto" w:line="240" w:before="0" w:after="0"/>
        <w:jc w:val="left"/>
        <w:rPr/>
      </w:pPr>
      <w:r>
        <w:rPr>
          <w:rFonts w:cs="Times New Roman" w:ascii="Times New Roman" w:hAnsi="Times New Roman"/>
          <w:b/>
          <w:bCs/>
          <w:kern w:val="0"/>
          <w:sz w:val="28"/>
          <w:szCs w:val="28"/>
          <w:lang w:bidi="ar-SA"/>
        </w:rPr>
        <w:t>Господарський облік та</w:t>
      </w:r>
      <w:r>
        <w:rPr>
          <w:rFonts w:cs="Times New Roman" w:ascii="Times New Roman" w:hAnsi="Times New Roman"/>
          <w:b/>
          <w:bCs/>
          <w:spacing w:val="-4"/>
          <w:kern w:val="0"/>
          <w:sz w:val="28"/>
          <w:szCs w:val="28"/>
          <w:lang w:bidi="ar-SA"/>
        </w:rPr>
        <w:t xml:space="preserve"> </w:t>
      </w:r>
      <w:r>
        <w:rPr>
          <w:rFonts w:cs="Times New Roman" w:ascii="Times New Roman" w:hAnsi="Times New Roman"/>
          <w:b/>
          <w:bCs/>
          <w:kern w:val="0"/>
          <w:sz w:val="28"/>
          <w:szCs w:val="28"/>
          <w:lang w:bidi="ar-SA"/>
        </w:rPr>
        <w:t>його</w:t>
      </w:r>
      <w:r>
        <w:rPr>
          <w:rFonts w:cs="Times New Roman" w:ascii="Times New Roman" w:hAnsi="Times New Roman"/>
          <w:b/>
          <w:bCs/>
          <w:spacing w:val="-1"/>
          <w:kern w:val="0"/>
          <w:sz w:val="28"/>
          <w:szCs w:val="28"/>
          <w:lang w:bidi="ar-SA"/>
        </w:rPr>
        <w:t xml:space="preserve"> </w:t>
      </w:r>
      <w:r>
        <w:rPr>
          <w:rFonts w:cs="Times New Roman" w:ascii="Times New Roman" w:hAnsi="Times New Roman"/>
          <w:b/>
          <w:bCs/>
          <w:kern w:val="0"/>
          <w:sz w:val="28"/>
          <w:szCs w:val="28"/>
          <w:lang w:bidi="ar-SA"/>
        </w:rPr>
        <w:t>види. Характеристика</w:t>
      </w:r>
      <w:r>
        <w:rPr>
          <w:rFonts w:cs="Times New Roman" w:ascii="Times New Roman" w:hAnsi="Times New Roman"/>
          <w:b/>
          <w:bCs/>
          <w:spacing w:val="-5"/>
          <w:kern w:val="0"/>
          <w:sz w:val="28"/>
          <w:szCs w:val="28"/>
          <w:lang w:bidi="ar-SA"/>
        </w:rPr>
        <w:t xml:space="preserve"> </w:t>
      </w:r>
      <w:r>
        <w:rPr>
          <w:rFonts w:cs="Times New Roman" w:ascii="Times New Roman" w:hAnsi="Times New Roman"/>
          <w:b/>
          <w:bCs/>
          <w:kern w:val="0"/>
          <w:sz w:val="28"/>
          <w:szCs w:val="28"/>
          <w:lang w:bidi="ar-SA"/>
        </w:rPr>
        <w:t>бухгалтерського</w:t>
      </w:r>
      <w:r>
        <w:rPr>
          <w:rFonts w:cs="Times New Roman" w:ascii="Times New Roman" w:hAnsi="Times New Roman"/>
          <w:b/>
          <w:bCs/>
          <w:spacing w:val="-4"/>
          <w:kern w:val="0"/>
          <w:sz w:val="28"/>
          <w:szCs w:val="28"/>
          <w:lang w:bidi="ar-SA"/>
        </w:rPr>
        <w:t xml:space="preserve"> </w:t>
      </w:r>
      <w:r>
        <w:rPr>
          <w:rFonts w:cs="Times New Roman" w:ascii="Times New Roman" w:hAnsi="Times New Roman"/>
          <w:b/>
          <w:bCs/>
          <w:kern w:val="0"/>
          <w:sz w:val="28"/>
          <w:szCs w:val="28"/>
          <w:lang w:bidi="ar-SA"/>
        </w:rPr>
        <w:t>обліку,</w:t>
      </w:r>
      <w:r>
        <w:rPr>
          <w:rFonts w:cs="Times New Roman" w:ascii="Times New Roman" w:hAnsi="Times New Roman"/>
          <w:b/>
          <w:bCs/>
          <w:spacing w:val="-3"/>
          <w:kern w:val="0"/>
          <w:sz w:val="28"/>
          <w:szCs w:val="28"/>
          <w:lang w:bidi="ar-SA"/>
        </w:rPr>
        <w:t xml:space="preserve"> </w:t>
      </w:r>
      <w:r>
        <w:rPr>
          <w:rFonts w:cs="Times New Roman" w:ascii="Times New Roman" w:hAnsi="Times New Roman"/>
          <w:b/>
          <w:bCs/>
          <w:kern w:val="0"/>
          <w:sz w:val="28"/>
          <w:szCs w:val="28"/>
          <w:lang w:bidi="ar-SA"/>
        </w:rPr>
        <w:t>його мета,</w:t>
      </w:r>
      <w:r>
        <w:rPr>
          <w:rFonts w:cs="Times New Roman" w:ascii="Times New Roman" w:hAnsi="Times New Roman"/>
          <w:b/>
          <w:bCs/>
          <w:spacing w:val="-4"/>
          <w:kern w:val="0"/>
          <w:sz w:val="28"/>
          <w:szCs w:val="28"/>
          <w:lang w:bidi="ar-SA"/>
        </w:rPr>
        <w:t xml:space="preserve"> </w:t>
      </w:r>
      <w:r>
        <w:rPr>
          <w:rFonts w:cs="Times New Roman" w:ascii="Times New Roman" w:hAnsi="Times New Roman"/>
          <w:b/>
          <w:bCs/>
          <w:kern w:val="0"/>
          <w:sz w:val="28"/>
          <w:szCs w:val="28"/>
          <w:lang w:bidi="ar-SA"/>
        </w:rPr>
        <w:t>завдання,</w:t>
      </w:r>
      <w:r>
        <w:rPr>
          <w:rFonts w:cs="Times New Roman" w:ascii="Times New Roman" w:hAnsi="Times New Roman"/>
          <w:b/>
          <w:bCs/>
          <w:spacing w:val="-3"/>
          <w:kern w:val="0"/>
          <w:sz w:val="28"/>
          <w:szCs w:val="28"/>
          <w:lang w:bidi="ar-SA"/>
        </w:rPr>
        <w:t xml:space="preserve"> </w:t>
      </w:r>
      <w:r>
        <w:rPr>
          <w:rFonts w:cs="Times New Roman" w:ascii="Times New Roman" w:hAnsi="Times New Roman"/>
          <w:b/>
          <w:bCs/>
          <w:kern w:val="0"/>
          <w:sz w:val="28"/>
          <w:szCs w:val="28"/>
          <w:lang w:bidi="ar-SA"/>
        </w:rPr>
        <w:t>функції</w:t>
      </w:r>
    </w:p>
    <w:p>
      <w:pPr>
        <w:pStyle w:val="FR3"/>
        <w:widowControl w:val="false"/>
        <w:suppressAutoHyphens w:val="true"/>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Загальні поняття про господарський облік. Види обліку</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ля нормального функціонування субєкта господарювання в будь-якій економічній системі необхідно, щоб учасники, які приймають управлінські рішення, мали у своєму розпорядженні повну, точну і достовірну інформацію про фінансово-майновий стан керованого ними обєкта. Тому ведення господарювання вимагає організації спостереження за господарською діяльністю для контролю за виконанням намічених завдань та забезпечення органів управління необхідними даними. Таке спостереження досягається за допомогою господар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осподарський облік</w:t>
      </w:r>
      <w:r>
        <w:rPr>
          <w:rFonts w:cs="Times New Roman" w:ascii="Times New Roman" w:hAnsi="Times New Roman"/>
          <w:b w:val="false"/>
          <w:bCs w:val="false"/>
          <w:sz w:val="28"/>
          <w:szCs w:val="28"/>
        </w:rPr>
        <w:t xml:space="preserve"> є кількісним відображенням та якісною характеристикою господарської діяльності з метою контролю та управління нею. Єдина система господарського обліку складається з таких його видів: статистичного, оперативно-технічного, бухгалтерського і податкового. Кожен з них має свої конкретні обєкти і завдання. Але усі види господарського обліку тісно повязані між собою і доповнюють один одного.</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bCs/>
          <w:sz w:val="28"/>
          <w:szCs w:val="28"/>
        </w:rPr>
        <w:t xml:space="preserve">Статистичний </w:t>
      </w:r>
      <w:r>
        <w:rPr>
          <w:rFonts w:cs="Times New Roman" w:ascii="Times New Roman" w:hAnsi="Times New Roman"/>
          <w:b w:val="false"/>
          <w:bCs w:val="false"/>
          <w:sz w:val="28"/>
          <w:szCs w:val="28"/>
        </w:rPr>
        <w:t>облік вивчає загальні питання змін та аналізу масових, кількісних явищ, відносин і взаємозвязків. З його допомогою держава регулює відносини між окремими секторами економіки, встановлює динаміку і тенденції змін національного доходу і таке інше.</w:t>
      </w:r>
    </w:p>
    <w:p>
      <w:pPr>
        <w:pStyle w:val="FR3"/>
        <w:widowControl w:val="false"/>
        <w:suppressAutoHyphens w:val="true"/>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Оперативно-технічний </w:t>
      </w:r>
      <w:r>
        <w:rPr>
          <w:rFonts w:cs="Times New Roman" w:ascii="Times New Roman" w:hAnsi="Times New Roman"/>
          <w:b w:val="false"/>
          <w:bCs w:val="false"/>
          <w:sz w:val="28"/>
          <w:szCs w:val="28"/>
        </w:rPr>
        <w:t>облік є системою спостереження за окремими господарськими операціями і процесами з метою управління ними безпосередньо в ході їх здійснення. Прикладами такого обліку можуть служити табельний облік, щоденний облік випуску та відвантаження продукції, складський облік тощо.</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bCs/>
          <w:sz w:val="28"/>
          <w:szCs w:val="28"/>
        </w:rPr>
        <w:t>Податковий облік</w:t>
      </w:r>
      <w:r>
        <w:rPr>
          <w:rFonts w:cs="Times New Roman" w:ascii="Times New Roman" w:hAnsi="Times New Roman"/>
          <w:b w:val="false"/>
          <w:bCs w:val="false"/>
          <w:sz w:val="28"/>
          <w:szCs w:val="28"/>
        </w:rPr>
        <w:t xml:space="preserve"> призначений для відображення валових доходів і валових видатків підприємства з метою визначення прибутку, що підлягає оподаткуванню. Поняття податкового обліку введено в дію новою редакцією Закону України "Про оподаткування прибутку підприємств", який набрав чинності з 1 липня 1997 р. Причому, якщо до 1 січня 2000 р. оподатковуваний прибуток ще можна було визначити за допомогою записів на бухгалтерських рахунках, то з дати набрання чинності національних Положень (стандартів) бухгалтерського обліку фінансові результати діяльності підприємства, розраховані на їх основі, докорінно відрізняються від оподаткованого прибут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bCs/>
          <w:sz w:val="28"/>
          <w:szCs w:val="28"/>
        </w:rPr>
        <w:t xml:space="preserve">Бухгалтерський облік </w:t>
      </w:r>
      <w:r>
        <w:rPr>
          <w:rFonts w:cs="Times New Roman" w:ascii="Times New Roman" w:hAnsi="Times New Roman"/>
          <w:b w:val="false"/>
          <w:bCs w:val="false"/>
          <w:sz w:val="28"/>
          <w:szCs w:val="28"/>
        </w:rPr>
        <w:t>- головний вид господарського обліку, який зобовязані вести всі юридичні особи, створені відповідно до законодавства України, незалежно від організаційно-правових форм і форм власності, а також представництва іноземних субєктів господарської діяльності (далі - підприємства).</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гідно зі ст. 1 Закону України "Про бухгалтерський облік і фінансову звітність в Україні" бухгалтерський облік є процесом виявлення, вимірювання, реєстрації, накопичення, узагальнення, збереження і передачі інформації про діяльність підприємства зовнішнім і внутрішнім користувачам для прийняття рішень. Його основними визначальними рисами є документальність, суцільність і точність.</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жна відображена в бухгалтерському обліку операція повинна бути попередньо зареєстрована в первинних документах, які є єдиним джерелом даних бухгалтерського обліку. Будь-яка господарська операція, не зафіксована у відповідному документі, є незаконною, так само незаконним є і складання бухгалтерського документа без здійснення операції.</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bCs/>
          <w:sz w:val="28"/>
          <w:szCs w:val="28"/>
        </w:rPr>
        <w:t>Бухгалтерський облік є суцільним обліком</w:t>
      </w:r>
      <w:r>
        <w:rPr>
          <w:rFonts w:cs="Times New Roman" w:ascii="Times New Roman" w:hAnsi="Times New Roman"/>
          <w:b w:val="false"/>
          <w:bCs w:val="false"/>
          <w:sz w:val="28"/>
          <w:szCs w:val="28"/>
        </w:rPr>
        <w:t xml:space="preserve"> з точки зору охоплення господарської діяльності і безперервним у часі. У бухгалтерському обліку діяльності субєкта господарювання узагальнено відбивається система різнорідних, але взаємозалежних обєктів - майна та ресурсів підприємства, зобовязань і капіталу, господарських процесів і фінансових результатів. Узагальнене відображення здійснюється в єдиному грошовому вимірі (з використанням інших вимірників: натуральних, трудових і т. п.) шляхом суцільного спостереження і виміру всіх змін даних обєкт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ухгалтерський облік в Україні поділяється на фінансовий і управлінський (внутрішньогосподарський), причому у фінансовому обліку поступово відокремлюється управлінська функція.</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інансовий облік ведеться обовязково на кожному підприємстві в інтересах зовнішніх користувачів - органів податкової адміністрації, бірж, банків, постачальників, покупців тощо, а управлінський - задля внутрішніх користувачів, зокрема адміністрації підприємства, яка повинна за його даними приймати оперативні управлінські рішення.</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 системі управлінського обліку, на відміну від фінансового, відтворюється, передусім, інформація про витрати (за видами та місцем виникнення, структурними підрозділами, в яких відбувається споживання ресурс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b/>
          <w:bCs/>
          <w:kern w:val="0"/>
          <w:sz w:val="28"/>
          <w:szCs w:val="28"/>
          <w:lang w:bidi="ar-SA"/>
        </w:rPr>
      </w:pPr>
      <w:r>
        <w:rPr>
          <w:rFonts w:cs="Times New Roman" w:ascii="Times New Roman" w:hAnsi="Times New Roman"/>
          <w:b/>
          <w:bCs/>
          <w:kern w:val="0"/>
          <w:sz w:val="28"/>
          <w:szCs w:val="28"/>
          <w:lang w:bidi="ar-SA"/>
        </w:rPr>
        <w:t>1.3. Види господарського обліку і їх характеристика</w:t>
      </w:r>
    </w:p>
    <w:p>
      <w:pPr>
        <w:pStyle w:val="FR3"/>
        <w:widowControl w:val="false"/>
        <w:suppressAutoHyphens w:val="true"/>
        <w:spacing w:lineRule="auto" w:line="240" w:before="0" w:after="0"/>
        <w:jc w:val="left"/>
        <w:rPr/>
      </w:pPr>
      <w:r>
        <w:rPr>
          <w:rFonts w:cs="Times New Roman" w:ascii="Times New Roman" w:hAnsi="Times New Roman"/>
          <w:b/>
          <w:bCs/>
          <w:kern w:val="0"/>
          <w:sz w:val="28"/>
          <w:szCs w:val="28"/>
          <w:lang w:bidi="ar-SA"/>
        </w:rPr>
        <w:t>Існують три види господарського обліку — оперативний, бухгалтерський, статистичний</w:t>
      </w:r>
      <w:r>
        <w:rPr>
          <w:rFonts w:cs="Times New Roman" w:ascii="Times New Roman" w:hAnsi="Times New Roman"/>
          <w:b w:val="false"/>
          <w:bCs w:val="false"/>
          <w:kern w:val="0"/>
          <w:sz w:val="28"/>
          <w:szCs w:val="28"/>
          <w:lang w:bidi="ar-SA"/>
        </w:rPr>
        <w:t>. Завдяки цьому господарський облік забезпечує всі ланки управління необхідною інформацією, яка використовується в масштабі держави для планування, розробки нормативів, стимулювання, аналізу та контролю. Кожному виду господарського обліку належить відповідне місце і роль у єдиній системі обліку та статистик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скільки бухгалтерський облік як система бере початок від XV ст., усі більш ранні обрахунки мали здебільшого суто оперативний характер, тобто головне місце займав оперативний облік, який був попередником бухгалтерського.</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Сучасний оперативний (оперативно-технічний) облік охоплює різноманітні процеси й операції здебільшого виробничо-технічного характеру. Завдяки йому керівництво підприємств отримує необхідні оперативні дані про виконання виробничої програми та замовлень, використання матеріальних, трудових та фінансових ресурсів, реалізацію продукції, формування собівартості, накопичення прибутку і т. п. Особливо важливою є роль оперативного обліку в боротьбі за економію напівфабрикатів, сировини, матеріалів і комплектуючих виробів у процесі виробництва. З огляду на те, що певна частина згаданих цінностей може бути втраченою на операціях технологічного процесу, у легкій, харчовій, машинобудівній та інших видах промисловості треба вести спеціальний журнал оперативного, обліку руху сировини, напівфабрикатів та комплектуючих виробів на всіх операціях. Такий облік запобігає крадіжкам, оскільки журнал оперативного обліку руху сировини показує, на якій операції втрачено цінності і хто винуватець. А тому даними оперативного обліку обов'язково мають користуватися працівники бухгалтерії переважно для контролю та підвищення достовірності бухгалтер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Багато важить оперативний облік у забезпеченні контролю за використанням робочого часу, трудових ресурсів, за непродуктивними втратами виробництва, раціональним та ефективним використанням основних засобів, виробничих запасів, дотриманням кошторису загальновиробничих та загальногосподарських витрат, витрат на утримання та експлуатацію машин і устаткування, за формуванням собівартості_й прибут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рактично немає жодної структури на підприємстві, яка б так чи так не вела оперативн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У літературі з бухгалтерського обліку й економічного аналізу немає одної думки щодо ролі оперативного й бухгалтерського обліку. Деякі вчені-економісти віддають перевагу оперативному обліку, оскільки його основою є первинна документація. Бухгалтерський же облік у цьому разі стає ніби продовженням оперативного й має виконувати функції узагальнюючого вартісного обліку. Проте з цим важко погодитися.</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вичайно, роль та значення оперативного обліку є важливими. Але неможливо перетворювати бухгалтерський облік на додаток до оперативного. А щоб грунтовніше зрозуміти роль і значення кожного виду господарського обліку, необхідно розглянути, як вони пов'язані один з одним.</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У 50-ті роки з ^централізацією бухгалтерського обліку оперативний облік не зазнав суттєвих змін і залишався децентралізованим, а відтак об'єкти оперативного й бухгалтерського обліку все більше втрачали свою тотожність.</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і зростанням обсягу виробництва та ускладненням виробничо-господарських зв'язків підприємств значно збільшився потік інформації. Управління сучасним виробництвом стало потребувати справді оперативного регулювання виробництва. За цих умов бухгалтерський облік через недостатню оперативність не задовольняв потрібні вимоги і його роль в оперативному управлінні зменшувалась, а роль оперативного обліку — зростала. Це було спричинено тим, що оперативний облік давав можливість контролювати й регулювати господарські операції або в процесі їхнього виконання, або негайно після закінчення. Ясна річ, що бухгалтерський облік не міг цього забезпечити. Оперативний облік має ту перевагу, що уможливлює не тільки безпосереднє спостереження за процесами чи операціями в момент, коли вони відбуваються, а й виявлення відхилень від нормального ходу цих процесів і операцій. Він підпорядкований потребам управління і передовсім оперативного регулювання виробництва.</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роте сучасна організація оперативного обліку має значні недоліки. Головною його вадою є те, що оперативний облік ведеться в найрізноманітніших структурних підрозділах підприємства без загальної методичної системи. Брак необхідних форм документів, нерозробленість системи показників призводить до замкнутості багатьох даних оперативного обліку тільки в межах окремих служб підприємств. Звідси походять серйозні розходження даних оперативного й бухгалтерського обліку, збільшення розриву між ними, дублювання і паралелізм потоків інформації. Особливо наочно це можна побачити на прикладі оперативного обліку та контролю за ефективним використанням матеріальних, трудових і фінансових ресурсів, процесами формування витрат і собівартості продукції.</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Водночас слід заперечити твердження, що між оперативним і бухгалтерським обліком не існує взаємозв'язку. Такий зв'язок є і прикладом може бути оперативно-бухгалтерський (сальдовий) метод обліку матеріалів, а також широке використання бухгалтерами різноманітних даних оперативного обліку для підвищення достовірності бухгалтер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і впровадженням у виробництво електронних обчислювальних машин межі між оперативним і бухгалтерським обліком поступово зникатимуть. Застосування технічних засобів автоматичного та автоматизованого збирання та передачі інформації про виконання технологічних операцій, використання робочого часу, матеріалів, устаткування і т. п. уможливить використання тих самих первинних даних як для потреб управління (оперативний облік), так і для вартісного узагальнення в бухгалтерському обліку. Тоді зникне автономне існування кожного із видів господарського обліку і буде створено інтегровану систему обробки інформації, тобто єдину систему господар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Статистичний облік — це система вивчення й контролю масових суспільних явищ. Для вивчення їх кількісної сторони у нерозривному зв'язку з якісною стороною статистичний облік підприємств будується, головно, на даних бухгалтерського й оперативного обліку, а також на даних первинного обліку, що організовується самостійно. Дані, отримані за допомогою цих видів обліку, обробляються статистичними методами та використовуються для контролю за виконанням показників на мікро-та макрорівн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Статистичні установи широко використовують дані бухгалтерського обліку. Отримуючи від підприємств бухгалтерську звітність, вони тим самим отримують різнобічну інформацію про виробничу та фінансово-господарську діяльність усіх галузей і виробництв України. Ця інформація використовується відповідними комісіями Верховної Ради України для підготовки законодавчих актів, для оцінки та аналізу діяльності міністерств, відомств, галузей, окремих виробництв. В узагальненому вигляді дані бухгалтерської звітності публікуються в щорічних статистичних збірниках.</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ргани статистики на місцях регулярно проводять на підприємствах обстеження невстановленого устаткування, понаднормових виробничих запасів, спостереження за використанням основних засобів, трудових ресурс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Дані статистичного обліку, особливо результати спостережень за використанням основних засобів, трудових ресурсів, широко застосовуються в бухгалтерському обліку з метою підвищення його достовірност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 xml:space="preserve">Звідси можна зробити незаперечний висновок, що дані оперативного та статистичного обліку суттєво підвищують достовірність бухгалтерського обліку. Водночас і дані бухгалтерського обліку використовуються як в оперативному, так і в статистичному обліку. Відтак між трьома видами господарського обліку існує прямий і зворотний зв'язок </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остійне підвищення рівня автоматизації обліково-аналітичних робіт посилює дійовість та оперативність бухгалтерського обліку. У Великобританії, наприклад, після кожної господарської операції відбувається автоматизований вихід на баланс. Тому керівництво підприємства (фірми) має можливість будь-коли отримати необхідну інформацію з даних саме бухгалтерського обліку, що виключає необхідність існування інших видів господар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тже, бухгалтерський облік — це система суцільного, безперервного та взаємозв'язаного відображення господарської діяльності підприємства, засіб узагальнення всіх господарських операцій у вартісному вираженн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Бухгалтерський облік — це основа, ядро інформаційного забезпечення. У його системі формується близько 80 % усього обсягу інформації щодо діяльності підприємства.</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Характерними особливостями бухгалтерського обліку є: реєстрація всіх без винятку господарських операцій; документальність; наявність спеціальних прийомів і способів обробки отриманих даних. Записи в бухгалтерському обліку здійснюються тільки на підставі правильно оформлених документ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Бухгалтерський облік має відповідну ціль, для досягнення якої чітко визначені його завдання; він має свої параметри, предмет, об'єкти, метод та методичні прийоми, регламентовані форми й методи обліку, свою облікову політику та принцип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Ціль обліку полягає в тому, щоб забезпечити керівництво, відповідні служби та фахівців підприємства необхідними достовірними даними для управління.</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собливого розгляду потребує визначення завдань бухгалтерського обліку, з якими нерозривно пов'язаний розподіл обов'язків економічних і технічних служб підприємств щодо здійснення внутрішньогосподарського контролю.</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авдання бухгалтерського обліку, сформульовані переважно ще в 30-ті роки, нині об'єктивно не відповідають його функціям і потребують переосмислення. При цьому необхідно виходити з того, що завдання неможливо розглядати й визначати у відриві від цілей.</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а сучасних умов налічується близько 30-ти завдань бухгалтерського обліку, які різні науковці трактують по-різному. Дуже важливо те, що кожне п'яте завдання сформульовано як контроль за окремими напрямами діяльності підприємства: виконанням плану, наявністю та використанням коштів і матеріальних ресурсів, за мірою праці та споживання. Крім того, понад половина завдань із природи самого бухгалтерського обліку не випливає, а тому працівники бухгалтерій їх виконують унаслідок закріплених за ними обов'язків. До таких завдань належать: сприяння зростанню продуктивності праці та ліпшому використанню закріплених ресурсів; виявлення та використання резервів; дотримання фінансової дисципліни; дотримання режиму економії у використанні коштів; запровадження прогресивних та науково обґрунтованих методів обліку; збільшення ефективності використання обчислювальної техніки. Зрозуміло, що це не вичерпний перелік завдань, які постають перед бухгалтерським обліком або випливають із його природи. Одним із таких завдань, наприклад, є поточний контроль за законністю та цілеспрямованістю здійснюваних операцій, а щодо обліку трудових ресурсів і фонду споживання необхідно не просто мати дані про відпрацьований час і заробітну плату за категоріями працівників, а ще й забезпечити правильний розподіл заробітку між членами трудового колективу відповідно до кількості та якості затраченої ними прац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У положенні про організацію бухгалтерського обліку й звітності в Україні визначено тільки три завдання:</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абезпечення контролю за виконанням зобов'язань, наявністю та рухом майна, використанням матеріальних і фінансових ресурс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своєчасне запобігання негативним явищам у фінансово-господарській діяльності, виявлення та мобілізація внутрішньогосподарських резерв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формування повної, достовірної інформації про господарські процеси і результати діяльності підприємства.</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Ясна річ, що контроль за використанням матеріальних і фінансових ресурсів не може бути забезпечений зусиллями тільки працівників бухгалтерії — потрібні спільні дії фахівців усіх інших структурних підрозділів підприємства.</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Беручи загалом, можна так сформулювати основні завдання бухгалтер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безперервне, суцільне, взаємозв'язане й документоване спостереження за економічними процесами та явищами в усіх ланках економік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абезпечення всіх рівнів управління для прийняття управлінських рішень достовірною та своєчасною інформацією про економічні процеси і явища, що відбуваються, про стан засобів господарства;</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створення вихідної інформаційної бази для планування, стимулювання, організації, регулювання, аналізу та контролю;</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абезпечення контролю за законністю й доцільністю здійснюваних операцій господарської діяльност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установлення спільно з іншими економічними й технічними службами контролю за збереженням майна;</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абезпечення правильного розподілу тієї частки національного доходу, яка у формі заробітної плати надходить у розпорядження робітників і службовців відповідно до кількості та якості затраченої прац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сприяння зміцненню законності у виробничій та фінансово-господарській сферах діяльності підприємст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станнє завдання стояло перед обліком протягом усього періоду його існування. Але на нього не завжди звертали увагу, через що порушень законності, недотримання нормативно-правових актів з боку працівників бухгалтерії було чимало. Для розуміння ролі бухгалтерського обліку в зміцненні законності у виробничій та фінансово-господарській сферах діяльності підприємств треба, передовсім, розглянути суть їхніх зв'язк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в'язок законності з бухгалтерським обліком є прямим і безпосереднім. Цей зв'язок виявляється в тому, що будь-яка система бухгалтерського обліку підлягає законам держави та нормативним актам державних органів. Кожне відхилення від законів, інструкцій та положень щодо ведення бухгалтерського обліку та здійснення контролю є прямим порушенням законност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Безпосередній зв'язок законності з бухгалтерським обліком полягає також і в тому, що ведення кожної ділянки облікової роботи (облік основних засобів, праці й заробітної плати, матеріалів, витрат на виробництво та калькулювання собівартості продукції тощо) суворо регламентовано нормативними актами Уряду та відповідних державних органів. Окремі порушення є локальними і вони безпосередньо пов'язані із законністю, бо характеризують недоліки (можливо й зловживання) не в бухгалтерському обліку взагалі, а в конкретному організаційному підрозділ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итання дотримання законності виявляються у бухгалтерському обліку безпосередньо у тому разі, коли за виконання визначених функціональних обов'язків та допущені порушення несуть відповідальність працівники тільки бухгалтерії. Але є й такі роботи, ведення яких потребує зусиль і також низки інших економічних та технічних служб: питання збереження майна, дотримання кошторисно-фінансової дисципліни, організації внутрішньогосподарського контролю.</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ервісні зв'язки дотримання законності з бухгалтерським обліком закладено вже в первинних документах. Кожний первинний документ оформляється згідно з поставленими вимогами і в ньому обов'язково треба дотримувати правової (юридичної") форми, тобто своєчасно зібрати підписи матеріально відповідальних та посадових осіб.</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сновними причинами порушення законності в бухгалтерському обліку є так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слабкий поточний контроль за доцільністю здійснюваних операцій виробничої та фінансово-господарської діяльност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недостатній рівень організації праці адміністративно-управлінського персонал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недостатня узгодженість посадових інструкцій та положень про структурні підрозділи щодо відповідальності, строків отримання, обробки та передачі інформації;</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недостатня пропаганда правових знань на підприємствах та неспроможність багатьох керівників правильно застосовувати чинне законодавство в практичній робот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надто повільне впровадження в практику вдосконалених форм і методів обліку та контролю.</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Суть порушень і упущень щодо ведення бухгалтерського обліку та здійснення контролю, як правило, полягає в неналежному виконанні працівниками бухгалтерії своїх функціональних обов'язків, унаслідок чого стають можливими викривлення та приписки в обліку та звітності, недотримання вимог нормативних актів. Найбільш наочно зв'язок між окремими упущеннями у веденні бухгалтерського обліку та організації внутрігосподарського контролю і прямими порушеннями законності можна бачити на прикладі обліку й контролю товарно-матеріальних цінностей.</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дним із головних завдань обліку й контролю товарно-матеріальних цінностей є забезпечення їх збереження. Але в теорії та на практиці склалась така ситуація, коли перелік питань, що входять до поняття «збереження товарно-матеріальних цінностей», не чітко визначено. Відтак працівники економічних та технічних служб підприємств і навіть юрисконсульти просто випускають із уваги цілу низку принципових питань. Це стосується не тільки щоденної роботи працівників економічних і технічних служб підприємств, а й роботи відомчого, внутрішньогосподарського та громадського контролю, коли в процесі проведення комплексних ревізій та тематичних перевірок деякі питання збереження товарно-матеріальних цінностей узагалі не розглядаються.</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Чітке визначення завдань бухгалтерського обліку — одна з найважливіших передумов для досягнення його цілей. Зрозуміло, що в процесі реалізації завдань бухгалтерського обліку фахівці можуть натрапити на неординарні ситуації, які потребують нестандартних рішень. У цьому разі дуже важливим є не просто творчий підхід до вирішення питань, а й дотримання загальних принципів бухгалтерського обліку, а саме:</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овсюдності, тобто обов'язковість ведення бухгалтерського обліку на всьому терен і України без будь-яких винятк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Всезагальності, тобто дотримання всіма юридичними особами (підприємствами, об'єднаннями, організаціями, установами) незалежно від підпорядкування чи галузевої належності єдиної методології бухгалтер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Універсальності, тобто визнання того, що бухгалтерський облік є не просто одним із видів людської діяльності, а однією з найважливіших функцій управління і основою інформаційного забезпечення.</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Документальності, тобто неухильне дотримання принципу фіксації господарських операцій та накопичення інформації тільки на підставі правильно оформлених документ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Регламентованості, тобто ведення бухгалтерського обліку тільки відповідно до рішень Уряду України, інструкцій, положень, вказівок Мінфіну Україн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Цілеспрямованості, тобто досягнення цілі з допомогою використання всіх складових (елементів) методу бухгалтерського обліку (документації, інвентаризації, рахунків, подвійного запису, оцінки, калькуляції, балансу, звітност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вітування, тобто подання узагальнених даних бухгалтерського обліку для використання за призначенням відповідними споживачами (керівними органами, акціонерами, податковими адміністраціями, банківськими установами, фінансовими, статистичними, правоохоронними і т. п. органам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Дійовості, тобто своєчасного реагування на інформацію, термінового прийняття рішень на підставі даних бухгалтерського обліку, підвищення його оперативності і на цій основі створення єдиної системи обліку і статистики, для поліпшення збереження майна, ефективного використання матеріальних, трудових і фінансових ресурсів, забезпечення прибутковост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Безперервності, тобто організації та ведення обліку від моменту створення підприємства до моменту його ліквідації чи реорганізації.</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Відображення в обліку доходів і витрат, як і всіх господарських операцій, у момент їхнього виникнення, а не в момент надходження або сплати грошей.</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Використання в бухгалтерському обліку натуральних, трудових і грошових вимірників, але підсумкове узагальнення всіх господарських операцій підприємств у грошовому вимірнику (гривнях).</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Виходячи з цих основоположних принципів необхідно, проте, пам'ятати, що правильне ведення бухгалтерського обліку безпосередньо залежить і від того, наскільки точно працівники бухгалтерії дотримуються нормативних вимог. До бухгалтерського обліку ставляться, зокрема, такі вимог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cs="Times New Roman" w:ascii="Times New Roman" w:hAnsi="Times New Roman"/>
          <w:b/>
          <w:bCs/>
          <w:kern w:val="0"/>
          <w:sz w:val="28"/>
          <w:szCs w:val="28"/>
          <w:lang w:bidi="ar-SA"/>
        </w:rPr>
        <w:t xml:space="preserve">Точність </w:t>
      </w:r>
      <w:r>
        <w:rPr>
          <w:rFonts w:cs="Times New Roman" w:ascii="Times New Roman" w:hAnsi="Times New Roman"/>
          <w:b w:val="false"/>
          <w:bCs w:val="false"/>
          <w:kern w:val="0"/>
          <w:sz w:val="28"/>
          <w:szCs w:val="28"/>
          <w:lang w:bidi="ar-SA"/>
        </w:rPr>
        <w:t>— ведення поточного бухгалтерського обліку тільки на підставі первинних документів з використанням установлених форм, методів та вимірників без будь-яких округлень, застосування раціональних та ефективних форм і методів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cs="Times New Roman" w:ascii="Times New Roman" w:hAnsi="Times New Roman"/>
          <w:b/>
          <w:bCs/>
          <w:kern w:val="0"/>
          <w:sz w:val="28"/>
          <w:szCs w:val="28"/>
          <w:lang w:bidi="ar-SA"/>
        </w:rPr>
        <w:t xml:space="preserve">Достовірність </w:t>
      </w:r>
      <w:r>
        <w:rPr>
          <w:rFonts w:cs="Times New Roman" w:ascii="Times New Roman" w:hAnsi="Times New Roman"/>
          <w:b w:val="false"/>
          <w:bCs w:val="false"/>
          <w:kern w:val="0"/>
          <w:sz w:val="28"/>
          <w:szCs w:val="28"/>
          <w:lang w:bidi="ar-SA"/>
        </w:rPr>
        <w:t>— записи у бухгалтерському обліку мають бути точно підтверджені даними первинних документів.</w:t>
      </w:r>
    </w:p>
    <w:p>
      <w:pPr>
        <w:pStyle w:val="FR3"/>
        <w:widowControl w:val="false"/>
        <w:suppressAutoHyphens w:val="true"/>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FR3"/>
        <w:widowControl w:val="false"/>
        <w:suppressAutoHyphens w:val="true"/>
        <w:spacing w:lineRule="auto" w:line="240" w:before="0" w:after="0"/>
        <w:jc w:val="left"/>
        <w:rPr/>
      </w:pPr>
      <w:r>
        <w:rPr>
          <w:rFonts w:cs="Times New Roman" w:ascii="Times New Roman" w:hAnsi="Times New Roman"/>
          <w:b/>
          <w:bCs/>
          <w:kern w:val="0"/>
          <w:sz w:val="28"/>
          <w:szCs w:val="28"/>
          <w:lang w:bidi="ar-SA"/>
        </w:rPr>
        <w:t>Юридична обгрунтованість</w:t>
      </w:r>
      <w:r>
        <w:rPr>
          <w:rFonts w:cs="Times New Roman" w:ascii="Times New Roman" w:hAnsi="Times New Roman"/>
          <w:b w:val="false"/>
          <w:bCs w:val="false"/>
          <w:kern w:val="0"/>
          <w:sz w:val="28"/>
          <w:szCs w:val="28"/>
          <w:lang w:bidi="ar-SA"/>
        </w:rPr>
        <w:t xml:space="preserve"> — належне оформлення первинних документів та наявність у них необхідних підпис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Реальність показників обліку та їх порівнянність.</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Тотожність синтетичного й аналітичн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Узагальнення облікових даних на 1-ше число кожного місяця.</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cs="Times New Roman" w:ascii="Times New Roman" w:hAnsi="Times New Roman"/>
          <w:b/>
          <w:bCs/>
          <w:kern w:val="0"/>
          <w:sz w:val="28"/>
          <w:szCs w:val="28"/>
          <w:lang w:bidi="ar-SA"/>
        </w:rPr>
        <w:t>Своєчасність</w:t>
      </w:r>
      <w:r>
        <w:rPr>
          <w:rFonts w:cs="Times New Roman" w:ascii="Times New Roman" w:hAnsi="Times New Roman"/>
          <w:b w:val="false"/>
          <w:bCs w:val="false"/>
          <w:kern w:val="0"/>
          <w:sz w:val="28"/>
          <w:szCs w:val="28"/>
          <w:lang w:bidi="ar-SA"/>
        </w:rPr>
        <w:t xml:space="preserve"> — забезпечення необхідною інформацією відповідних структур, фахівців, акціонерів, власників у встановлений строк.</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Максимальне використання обчислювальної техніки та типових програм автоматизації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астосування уніфікованих та стандартизованих первинних документів і регістрів бухгалтер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Дотримання єдиної методики обчислення показників та оцінки активів баланс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cs="Times New Roman" w:ascii="Times New Roman" w:hAnsi="Times New Roman"/>
          <w:b/>
          <w:bCs/>
          <w:kern w:val="0"/>
          <w:sz w:val="28"/>
          <w:szCs w:val="28"/>
          <w:lang w:bidi="ar-SA"/>
        </w:rPr>
        <w:t>Повнота</w:t>
      </w:r>
      <w:r>
        <w:rPr>
          <w:rFonts w:cs="Times New Roman" w:ascii="Times New Roman" w:hAnsi="Times New Roman"/>
          <w:b w:val="false"/>
          <w:bCs w:val="false"/>
          <w:kern w:val="0"/>
          <w:sz w:val="28"/>
          <w:szCs w:val="28"/>
          <w:lang w:bidi="ar-SA"/>
        </w:rPr>
        <w:t xml:space="preserve"> — всі господарські операції, які правильно оформлені первинними документами, підлягають запису в регістрах бухгалтерського обліку на відповідних його рахунках без будь-яких винятк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cs="Times New Roman" w:ascii="Times New Roman" w:hAnsi="Times New Roman"/>
          <w:b/>
          <w:bCs/>
          <w:kern w:val="0"/>
          <w:sz w:val="28"/>
          <w:szCs w:val="28"/>
          <w:lang w:bidi="ar-SA"/>
        </w:rPr>
        <w:t>Економічність</w:t>
      </w:r>
      <w:r>
        <w:rPr>
          <w:rFonts w:cs="Times New Roman" w:ascii="Times New Roman" w:hAnsi="Times New Roman"/>
          <w:b w:val="false"/>
          <w:bCs w:val="false"/>
          <w:kern w:val="0"/>
          <w:sz w:val="28"/>
          <w:szCs w:val="28"/>
          <w:lang w:bidi="ar-SA"/>
        </w:rPr>
        <w:t xml:space="preserve"> — забезпечення організації та ведення бухгалтерського обліку без перевищення гранично допустимих витрат.</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Виходячи з міжнародного досвіду, бухгалтерський облік поділяють на два види — фінансовий та управлінський, які в сукупності становлять єдину систему. Державна податкова адміністрація України запровадила ще й податковий облік. Але на державному рівні (Кабінетом Міністрів і Міністерством фінансів) такого поділу поки що не узаконено, а отже, підприємства й досі ведуть єдиний бухгалтерський облік.</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Суть фінансового обліку полягає в накопиченні інформації щодо всіх аспектів діяльності підприємства. Це офіційний облік, який підприємства ведуть відповідно до їхньої облікової політики та чинних інструкцій, положень та вказівок Уряду. Мінфіну, Мінекономіки і Держкомстатистики. Відтак у фінансовому обліку відображаються операції та процеси, пов'язані з обліком наявності й руху основних і оборотних засобів, коштів, використання матеріальних, трудових і фінансових ресурсів, обліком джерел утворення майна. На підставі даних фінансового обліку складається офіційна бухгалтерська звітність, яка використовується внутрішніми споживачами та зовнішніми користувачам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Управлінський облік призначено для накопичення інформації для внутрішніх потреб, а тому часто його називають виробничим внутрішнім обліком. Особливістю управлінського обліку є те, що його підприємства ведуть за власною методикою, яка не регламентується будь-якими інструкціями чи правилами. Здебільшого це процеси та операції, пов'язані з обліком витрат на виробництво, формуванням собівартості продукції.</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Спільність видів бухгалтерського обліку полягає в тому, що вони базуються на єдиних принципах і методології, здійснюються в межах облікової політики підприємства, мають одну ціль — своєчасне одержання інформації для прийняття управлінських рішень.</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Різниця цих видів бухгалтерського обліку полягає:</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у різній методиці накопичення інформації, що випливає з форм і методів ведення кожного виду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у різних користувачах інформації фінансового й управлін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у різних строках накопичення, обробки та передачі інформації для управління чи фінансов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b/>
          <w:bCs/>
          <w:kern w:val="0"/>
          <w:sz w:val="28"/>
          <w:szCs w:val="28"/>
          <w:lang w:bidi="ar-SA"/>
        </w:rPr>
      </w:pPr>
      <w:r>
        <w:rPr>
          <w:rFonts w:cs="Times New Roman" w:ascii="Times New Roman" w:hAnsi="Times New Roman"/>
          <w:b/>
          <w:bCs/>
          <w:kern w:val="0"/>
          <w:sz w:val="28"/>
          <w:szCs w:val="28"/>
          <w:lang w:bidi="ar-SA"/>
        </w:rPr>
        <w:t>1.2 Мета та принципи бухгалтерського обліку і фінансової звітності</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Метою ведення бухгалтерського обліку є 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підприємства.</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Відповідно до визначеної мети бухгалтерський облік вирішує такі завдання:</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тримання точної і своєчасної інформації про наявність і рух усіх ресурсів підприємства для забезпечення їх збереження та ефективного використання;</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достовірне і точне визначення фінансових результатів діяльності підприємства і його рентабельності як основних показників ефективності роботи в умовах ринку;</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остійний контроль за ефективним і раціональним використанням матеріальних, трудових і грошових ресурсів з метою підвищення конкурентоздатності продукції;</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ахист економічної інформації від конкурентів і третіх осіб, що можуть заподіяти шкоду діяльності підприємства;</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якісне складання і своєчасне надання звітності, встановленої законодавством.</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Бухгалтерський облік виконує дві основні функції - інформаційну та контрольн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Інформаційна функція полягає у створенні точної й обєктивної інформації про активи, зобовязання і власний капітал підприємства, характери та результати господарської діяльност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Контрольна функція полягає в постійній перевірці на основі облікових даних доцільності та законності здійснених операцій, збереження ресурсів і забезпечення точності створюваної економічної інформації.</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У практиці господарського обліку для виміру засобів підприємств використовують три види вимірників: натуральні, трудові, грошов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Натуральні вимірники - це одиниці виміру обєктів, що визначаються їх природними властивостями (обсягом, вагою, довжиною, площею тощо). Такими одиницями можуть бути кілограми, метри, штуки та ін. Натуральні одиниці використовуються головним чином для обліку кількості матеріальних цінностей, але користуватися ними можна лише для обліку однорідних предметів. Отже, за допомогою натуральних вимірників не можуть бути отримані узагальнюючі показники, які характеризують різні ресурси підприємст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Трудові вимірники використовуються для розрахунку кількості витраченої праці і виражаються в одиницях витраченого часу: робочий день, нормо-година тощо. За допомогою трудових вимірників обчислюються показники продуктивності праці, контролюються норми виробітку, нараховується заробітна плата. На відміну від натуральних, трудовий вимірник найчастіше дозволяє порівнювати між собою деякі різнорідні величини: наприклад, витрати на виробництво однієї тонни сталі або однієї тонни зерна, що можна виразити у нормо-годинах.</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Грошові вимірники застосовуються для розрахунку господарських явищ у єдиному однорідному вимірі. Використання грошових вимірників зумовлено існуванням товарно-грошових відносин у ринковій економіці.</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Грошовий вимірник дає можливість узагальнювати в єдиному вимірі всі ресурси, зобовязання, витрати і результати господарської діяльності підприємств. Оскільки бухгалтерський облік має відображати різноманітну інформацію й одержувати узагальнені відомості про діяльність підприємства, то всі процеси і події, що викликають зміни у структурі активів, зобовязань і капіталу, у бухгалтерському обліку обовязково відбиваються у грошовому вимірнику, хоча в багатьох випадках грошовий вимірник застосовується в обліку поряд з натуральними і трудовими вимірникам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Відповідно до діючого законодавства всі підприємства повинні вести бухгалтерський облік і складати фінансову звітність у грошовій одиниці Україн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Реформування системи бухгалтерського обліку, яке почалося в Україні з 1 січня 2000 р., значно змінило правові та методологічні засади організації бухгалтерського обліку на підприємствах. Це повязано з приведенням національної системи обліку у відповідність до вимог ринкової економіки та міжнародних стандартів бухгалтерського обліку, оскільки світова глобалізація економіки зумовлює потребу не лише у виробничій кооперації, а й у сфері інформаційних технологій. А це потребує єдиної оцінки економічних та господарських процесів і єдиних принципів відображення інформації про ці процеси у системі бухгалтер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Окрім цих основних документів правове регулювання бухгалтерського обліку в Україні здійснюється на підстав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аконів і постанов Верховної Ради, що стосуються господарської діяльності підприємств (оподаткування, оплати праці, зовнішньоекономічної діяльності тощо);</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Указів і розпоряджень Президента України з економічних питань;</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останов Кабінету Міністрів та інших органів виконавчої влади з найважливіших питань економіки, планування, калькуляції собівартості тощо;</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останов Національного банку з питань організації розрахунково-кредитних та ведення касових операцій, відкриття рахунків у національній та іноземній валюті тощо;</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останов органів статистики, якими затверджуються форми статистичної звітності;</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нормативних актів Міністерства економіки, галузевих міністерств та інших органів, перед якими звітують підприємства (Державна податкова адміністрація, Державне казначейство, Державна комісія з питань цінних паперів та фондового ринку, Пенсійний фонд та ін.).</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Методологічне регулювання бухгалтерського обліку в Україні здійснює Міністерство фінансів, яке розробляє:</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лан рахунків бухгалтер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оложення про документальне забезпечення записів у бухгалтерському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бсяг, форми і порядок складання річної (квартальної) фінансової звітності;</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орядок ведення облікових регістрів різними підприємствами;</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інші нормативні документи, які визначають правила ведення обліку в цілому та окремих господарських операцій.</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Основними нормативними документами, які регламентують організацію обліку, є національні Положення (стандарти) бухгалтер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Положення (стандарт) бухгалтерського обліку - це нормативно-правовий акт, затверджений Міністерством фінансів України, що визначає принципи та методи ведення бухгалтерського обліку та складання фінансової звітності. Кожний з них визначає термінологію, способи, методи та правила обліку при відображенні того чи іншого явища.</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Зокрема, Закон "Про бухгалтерський облік та фінансову звітність в Україні" та Положення (стандарт) 1 "Загальні вимоги до фінансової звітності" визначають, що бухгалтерський облік та фінансова звітність ґрунтуються на таких основних принципах:</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бачність - застосування у бухгалтерському обліку методів оцінки, які повинні запобігати заниженню оцінки зобов'язань та витрат і завищенню оцінки активів і доходів підприємства;</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овне висвітлення - фінансова звітність повинна містити всю інформацію про фактичні та потенційні наслідки господарських операцій і подій, здатних вплинути на рішення, що приймаються на її основі;</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автономність - кожне підприємство розглядається як юридична особа, відокремлена від її власників, у зв'язку з цим особисте майно і зобов'язання власників не повинні відображатися у фінансовій звітності підприємства;</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ослідовність - постійне застосування підприємством обраної облікової політики;</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безперервність - оцінка активів і зобов'язань підприємства здійснюється виходячи з припущення, що його діяльність буде тривати;</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нарахування та відповідності доходів і витрат -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При цьому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ревалювання сутності над формою - операції обліковуються відповідно до їх сутності, а не лише виходячи з юридичної форми;</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історична (фактична) собівартість - пріоритетною є оцінка активів підприємства виходячи з витрат на їх виробництво та придбання;</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єдиний грошовий вимірник - вимірювання та узагальнення усіх господарських операцій підприємства в його фінансовій звітності здійснюється в єдиній грошовій одиниці;</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еріодичність - можливість розподілу діяльності підприємства на певні періоди часу з метою складання фінансової звітності.</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Розробка стандартів бухгалтерського обліку базується на загальноприйнятих методологічних принципах, передбачених міжнародними стандартами і особливостями національної системи бухгалтер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Розширення самостійності підприємств в умовах ринкових відносин, наявність різних форм власності та розвиток міжнародних зв'язків вітчизняних підприємців стало основною умовою для впровадження в організацію бухгалтерського обліку поняття облікової політики. Закон "Про бухгалтерський облік та фінансову звітність в Україні" визначає облікову політику як сукупність принципів, методів і процедур, що використовуються підприємством для складання та подання фінансової звітност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Розробляється облікова політика самостійно кожним підприємством і є складовою частиною його фінансової діяльності. Щоб звітність була зрозумілою користувачам, вона повинна містити інформацію про облікову політику підприємства та її зміни. Розкривається облікова політика у примітках до фінансової звітност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Основною метою облікової політики є забезпечення користувачів достовірною інформацією про фінансово-майновий стан підприємства та результати його діяльності, необхідної для прийняття управлінських рішень. Оскільки фінансова звітність формується на підставі даних бухгалтерського обліку, а бухгалтерський облік повинен вестися на усіх підприємствах повсякденно, то кожному підприємству на початку своєї діяльності необхідно сформувати свою облікову політику та закріпити її у відповідному наказі.</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При виборі облікової політики необхідно враховувати такі фактор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рганізаційно-правову форму підприємства та форму власності;</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галузеву належність;</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розміри підприємства та наявність структурних підрозділів;</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стратегію фінансово-економічного розвитку;</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собливості технології виробництва та маркетингової стратегії;</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кадрове забезпечення та соціально-економічні умови діяльності підприємства;</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кон'юнктуру ринку та економічний стан у країні;</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стан законодавчої бази (особливо податкового законодавства).</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Як правило, наказ про облікову політику підприємства має включати такі розділ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1. Тривалість операційного циклу. Операційний цикл - це проміжок часу між придбанням запасів для здійснення діяльності та отриманням коштів від реалізації виробленої з них продукції або товарів і послуг. Тривалість операційного циклу впливає на розподіл активів і зобов'язань між статтями Баланс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2. Порядок розподілу необоротних активів між малоцінними матеріальними активами та основними засобам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3.Методи нарахування амортизації основних засоб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4. Переоцінка та методи амортизації нематеріальних активів. Відповідно до П(с)БО 8 нарахування амортизації нематеріальних активів здійснюється протягом строку їх корисного використання, який встановлюється підприємством за визнання цього об'єкта активом, але не більше 20 рок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5. Методи оцінки вибуття запас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6. Порядок визначення резерву сумнівних борг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7. Створення резервів для забезпечення майбутніх витрат.</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8. Перелік і склад статей калькулювання собівартості продукції (робіт, послуг).</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9. Визначення постійних і змінних загальновиробничих витрат та бази їх розподіл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Окрім цих розділів наказ про облікову політику може включати й інші елементи організації бухгалтерського обліку на підприємстві (форми ведення бухгалтерського обліку, схему обігу документів, організацію внутрішнього контролю, порядок проведення інвентаризацій, структуру апарату бухгалтерії тощо).</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Відповідно до П(с)БО 6 облікова політика може змінюватися тільки якщо:</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а) змінюються статутні вимог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б) змінюються вимоги органу, який затверджує Положення (стандарти) бухгалтерськ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в) зміни забезпечать достовірне відображення подій або операцій у фінансовій звітності підприємства.</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Не вважаються зміною облікової політики встановлення облікової політики для:</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одій або операцій, які відрізняються за змістом від попередніх подій або операцій;</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одій або операцій, які не відбувалися раніше.</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Вплив зміни облікової політики на події та операції минулих періодів відображається у звітності шляхом:</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коригування сальдо нерозподіленого прибутку на початок звітного року;</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повторного надання порівняльної інформації щодо попередніх звітних періодів.</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Якщо суму коригування нерозподіленого прибутку на початок звітного року неможливо визначити достовірно, облікова політика поширюється лише на події та операції, які відбуваються після дати зміни облікової політик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Питання організації бухгалтерського обліку належать до компетенції його власника (власників) чи уповноваженого органу (посадової особи) відповідно до законодавства та установчих документ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Відповідальність за організацію бухгалтерського обліку і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 трьох років, несе власник або уповноважений орган (посадова особа), що здійснює керівництво підприємством.</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Згідно зі ст. 8 Закону "Про бухгалтерський облік і фінансову звітність в Україні" для забезпечення ведення бухгалтерського обліку підприємство може самостійно обрати такі форми його організації:</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введення до штату підприємства посади бухгалтера або створення бухгалтерської служби на чолі з головним бухгалтером;</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користування послугами спеціаліста з бухгалтерського обліку, зареєстрованого як підприємець без створення юридичної особи;</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ведення на договірних засадах бухгалтерського обліку централізованою бухгалтерією або аудиторською фірмою;</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самостійне ведення бухгалтерського обліку та складання звітності безпосередньо власником або керівником підприємства. Але така форма організації бухгалтерського обліку не може застосуватися на підприємствах, звітність яких повинна оприлюднюватись.</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Керівник підприємства зобов'язаний створити необхідні умови для правильного ведення бухгалтерського обліку, забезпечити неухильне виконання всіма підрозділами, службами і працівниками, причетними до бухгалтерського обліку, правомірних вимог бухгалтера з дотримання порядку оформлення та подання до обліку первинних документів.</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Головний бухгалтер або особа, на яку покладено ведення бухгалтерського обліку підприємства:</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абезпечує дотримання на підприємстві встановлених єдиних методологічних принципів бухгалтерського обліку, складання і надання у встановлений термін фінансової звітності;</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рганізовує контроль за відображенням на рахунках бухгалтерського обліку всіх господарських операцій;</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бере участь в оформленні матеріалів, пов'язаних з нестачею та відшкодуванням втрат від нестачі, розкрадання і псування активів підприємства;</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абезпечує перевірку стану бухгалтерського обліку у філіях, представництвах, відділеннях та інших відокремлених підрозділах.</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Згідно з Законом "Про бухгалтерський облік і фінансову звітність в Україні", бухгалтерський облік на всіх підприємствах ведеться безупинно з дня реєстрації підприємства до його ліквідації.</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При цьому підприємство самостійно:</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визначає облікову політику підприємства;</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принципів, встановлених чинним законодавством, та з урахуванням особливостей своєї діяльності і технології обробки облікових даних;</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може виділяти на окремий Баланс філії, представництва, відділення й інші підрозділи, які зобов'язані вести бухгалтерський облік, з подальшим включенням їх показників у фінансову звітність підприємства.</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Існує дві форми організаційної побудови апарату облікової служби на підприємстві: централізована і децентралізована.</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При централізованій формі весь апарат бухгалтерської служби як методично, так і адміністративно підпорядковується одному керівникові - головному бухгалтеру. При децентралізованій формі організаційної побудови частина апарату бухгалтерії з методичних питань підпорядкована головному бухгалтеру, а з адміністративних питань - господарському керівникові (начальнику цеха, виробництва та інших служб).</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Організаційна побудова апарату облікової служби багато в чому залежить від її структури. Структура апарату бухгалтерії відбиває форму організації взаємодії виконавців, які безпосередньо зайняті бухгалтерським обліком у системі управління підприємством.</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На форму організаційної побудови та структуру апарату облікової служби підприємства впливають такі фактори:</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обсяги виробництва та види діяльності;</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загальна чисельність працюючих;</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кількість структурних підрозділів та філій (дочірніх підприємств);</w:t>
      </w:r>
    </w:p>
    <w:p>
      <w:pPr>
        <w:pStyle w:val="FR3"/>
        <w:widowControl w:val="false"/>
        <w:suppressAutoHyphens w:val="true"/>
        <w:spacing w:lineRule="auto" w:line="240" w:before="0" w:after="0"/>
        <w:jc w:val="left"/>
        <w:rPr>
          <w:rFonts w:ascii="Times New Roman" w:hAnsi="Times New Roman" w:cs="Times New Roman"/>
          <w:b w:val="false"/>
          <w:b w:val="false"/>
          <w:bCs w:val="false"/>
          <w:kern w:val="0"/>
          <w:sz w:val="28"/>
          <w:szCs w:val="28"/>
          <w:lang w:bidi="ar-SA"/>
        </w:rPr>
      </w:pPr>
      <w:r>
        <w:rPr>
          <w:rFonts w:cs="Times New Roman" w:ascii="Times New Roman" w:hAnsi="Times New Roman"/>
          <w:b w:val="false"/>
          <w:bCs w:val="false"/>
          <w:kern w:val="0"/>
          <w:sz w:val="28"/>
          <w:szCs w:val="28"/>
          <w:lang w:bidi="ar-SA"/>
        </w:rPr>
        <w:t>характер функціональних обов'язків співробітників бухгалтерії.</w:t>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складання ліквідаційного Балансу і фінансової звітності, покладається на ліквідаційну комісію, яка створюється відповідно до законодавства.</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За відсутність бухгалтерського обліку або ведення його з порушеннями встановленого порядку, внесення помилкових даних у фінансову чи статистичну звітність, несвоєчасне чи неякісне проведення інвентаризацій посадові особи підприємства згідно зі статтею 164-2 Кодексу України про адміністративні порушення можуть бути оштрафовані на суму від восьми до п'ятнадцяти неоподатковуваних мінімумів доходів громадян.</w:t>
      </w:r>
    </w:p>
    <w:p>
      <w:pPr>
        <w:pStyle w:val="FR3"/>
        <w:widowControl w:val="false"/>
        <w:suppressAutoHyphens w:val="true"/>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widowControl w:val="false"/>
        <w:suppressAutoHyphens w:val="true"/>
        <w:spacing w:lineRule="auto" w:line="240" w:before="0" w:after="0"/>
        <w:jc w:val="left"/>
        <w:rPr/>
      </w:pPr>
      <w:r>
        <w:rPr>
          <w:rFonts w:eastAsia="Times New Roman" w:cs="Times New Roman" w:ascii="Times New Roman" w:hAnsi="Times New Roman"/>
          <w:b w:val="false"/>
          <w:bCs w:val="false"/>
          <w:kern w:val="0"/>
          <w:sz w:val="28"/>
          <w:szCs w:val="28"/>
          <w:lang w:bidi="ar-SA"/>
        </w:rPr>
        <w:t xml:space="preserve">     </w:t>
      </w:r>
      <w:r>
        <w:rPr>
          <w:rFonts w:cs="Times New Roman" w:ascii="Times New Roman" w:hAnsi="Times New Roman"/>
          <w:b w:val="false"/>
          <w:bCs w:val="false"/>
          <w:kern w:val="0"/>
          <w:sz w:val="28"/>
          <w:szCs w:val="28"/>
          <w:lang w:bidi="ar-SA"/>
        </w:rPr>
        <w:t>Ті самі дії, вчинені особою, на яку протягом року було накладене адміністративне стягнення за одне з таких правопорушень, підлягають накладенню штрафу у розмірі від десяти до двадцяти неоподатковуваних мінімумів доходів громадя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Style14"/>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Розділ"/>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lang w:val="zxx" w:eastAsia="zxx" w:bidi="zxx"/>
    </w:rPr>
  </w:style>
  <w:style w:type="paragraph" w:styleId="FR3">
    <w:name w:val="FR3"/>
    <w:qFormat/>
    <w:pPr>
      <w:widowControl w:val="false"/>
      <w:suppressAutoHyphens w:val="true"/>
      <w:bidi w:val="0"/>
      <w:spacing w:lineRule="auto" w:line="300" w:before="0" w:after="0"/>
      <w:jc w:val="center"/>
    </w:pPr>
    <w:rPr>
      <w:rFonts w:ascii="Times New Roman" w:hAnsi="Times New Roman" w:eastAsia="Times New Roman" w:cs="Times New Roman"/>
      <w:b/>
      <w:bCs/>
      <w:color w:val="auto"/>
      <w:kern w:val="0"/>
      <w:sz w:val="28"/>
      <w:szCs w:val="28"/>
      <w:lang w:val="uk-UA" w:eastAsia="uk-UA"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12:37:11Z</dcterms:created>
  <dc:creator>Administrator</dc:creator>
  <dc:description/>
  <dc:language>en-US</dc:language>
  <cp:lastModifiedBy/>
  <dcterms:modified xsi:type="dcterms:W3CDTF">2023-10-22T12:43: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